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46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RESEARCH METHODOLOGY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61"/>
        <w:gridCol w:w="246"/>
        <w:gridCol w:w="7216"/>
        <w:gridCol w:w="1137"/>
        <w:gridCol w:w="892"/>
      </w:tblGrid>
      <w:tr>
        <w:trPr>
          <w:trHeight w:val="6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sample size and types of sample design in research. 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steps involved in research process and state its importance in good research outcome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types of measurement scales, classification and its design. Give its importance in research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importance of Correlation analysis in multiple variable studies with examples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various methods of data collection in research. Explain its merits and demerits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importance of Clinical research in the field of pharmaceuitical research. 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national regulations of human and animal research and its ethics with suitable examples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steps involved in thesis writing with necessary examples.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90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90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Compile the different levels of bio-safety and its importance in modern day research. </w:t>
            </w:r>
          </w:p>
        </w:tc>
        <w:tc>
          <w:tcPr>
            <w:tcW w:w="11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DF009A-1772-47E2-95E5-F22FFAC8D7A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  <Pages>1</Pages>
  <Words>187</Words>
  <Characters>1070</Characters>
  <CharactersWithSpaces>1255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8:32:00Z</dcterms:created>
  <dc:creator>Ku</dc:creator>
  <dc:description/>
  <dc:language>en-US</dc:language>
  <cp:lastModifiedBy>admin</cp:lastModifiedBy>
  <cp:lastPrinted>2017-03-30T10:23:00Z</cp:lastPrinted>
  <dcterms:modified xsi:type="dcterms:W3CDTF">2018-05-23T03:1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